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  <w:lang w:val="ro-RO"/>
        </w:rPr>
        <w:t>șef lucr.dr. Morgovan Claudia Mona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au ridicat legitimația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2835"/>
      </w:tblGrid>
      <w:tr>
        <w:trPr>
          <w:trHeight w:val="536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 și nr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n F.I. Giulia-Nao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j I.P. Anamaria-Iu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r I. Raluc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 1245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ugăr M. Maria-Car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jocaru G. Georgian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 I.M. Da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a Al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57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csi D. Dian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dan P. Anamaria-Patric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jda T. Mădălina-Teodo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csár Á. Árpa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aghi C.I. Rafael-Miha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ășcuț L.S. Viorica-Ir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ada G.M. Florin-Rau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lő F. Fanni-Zsóf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rtea O.G. Mar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inca I. Darius-Ionu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F. Vivien-Henrie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șa (Ionesi) I. Ad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28:00Z</dcterms:created>
  <dc:creator>User</dc:creator>
  <dc:description/>
  <cp:keywords/>
  <dc:language>en-US</dc:language>
  <cp:lastModifiedBy>Decanat Fis</cp:lastModifiedBy>
  <cp:lastPrinted>2021-10-07T16:00:00Z</cp:lastPrinted>
  <dcterms:modified xsi:type="dcterms:W3CDTF">2024-11-15T13:05:00Z</dcterms:modified>
  <cp:revision>5</cp:revision>
  <dc:subject/>
  <dc:title>UNIVERSITATEA DIN ORADEA</dc:title>
</cp:coreProperties>
</file>